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jc w:val="center"/>
        <w:rPr>
          <w:rFonts w:ascii="Calibri" w:hAnsi="Calibri" w:cs="Calibri"/>
          <w:b/>
          <w:b/>
          <w:bCs/>
          <w:sz w:val="22"/>
          <w:szCs w:val="22"/>
        </w:rPr>
      </w:pPr>
      <w:r>
        <w:rPr>
          <w:rFonts w:cs="Calibri" w:ascii="Calibri" w:hAnsi="Calibri"/>
          <w:b/>
          <w:bCs/>
          <w:sz w:val="22"/>
          <w:szCs w:val="22"/>
        </w:rPr>
      </w:r>
      <w:bookmarkStart w:id="0" w:name="_Hlk212035202"/>
      <w:bookmarkStart w:id="1" w:name="_Hlk211256596"/>
      <w:bookmarkStart w:id="2" w:name="_Hlk211256739"/>
      <w:bookmarkStart w:id="3" w:name="_Hlk212035202"/>
      <w:bookmarkStart w:id="4" w:name="_Hlk211256596"/>
      <w:bookmarkStart w:id="5" w:name="_Hlk211256739"/>
      <w:bookmarkEnd w:id="5"/>
    </w:p>
    <w:p>
      <w:pPr>
        <w:pStyle w:val="Normal"/>
        <w:jc w:val="center"/>
        <w:rPr>
          <w:rFonts w:ascii="Calibri" w:hAnsi="Calibri" w:cs="Calibri"/>
          <w:b/>
          <w:b/>
          <w:bCs/>
          <w:sz w:val="22"/>
          <w:szCs w:val="22"/>
        </w:rPr>
      </w:pPr>
      <w:r>
        <w:rPr>
          <w:rFonts w:cs="Calibri" w:ascii="Calibri" w:hAnsi="Calibri"/>
          <w:b/>
          <w:bCs/>
          <w:sz w:val="22"/>
          <w:szCs w:val="22"/>
        </w:rPr>
        <w:t>CENTRE HOSPITALIER INTERCOMMUNAL DE BEAUREPAI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CONSTRUCTION DU NOUVEAU CENTRE HOSPITALIER INTERCOMMUNAL DE BEAUREPAI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Opération T25_4002</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i/>
          <w:i/>
          <w:sz w:val="22"/>
          <w:szCs w:val="22"/>
        </w:rPr>
      </w:pPr>
      <w:bookmarkStart w:id="6" w:name="_Hlk212035202"/>
      <w:bookmarkStart w:id="7" w:name="_Hlk211256596"/>
      <w:bookmarkStart w:id="8" w:name="_Hlk211256739"/>
      <w:bookmarkEnd w:id="8"/>
      <w:r>
        <w:rPr>
          <w:rFonts w:cs="Calibri" w:ascii="Calibri" w:hAnsi="Calibri"/>
          <w:b/>
          <w:bCs/>
          <w:sz w:val="22"/>
          <w:szCs w:val="22"/>
        </w:rPr>
        <w:t>MISSION DE CONTROLE TECHNIQUE</w:t>
      </w:r>
      <w:bookmarkEnd w:id="6"/>
      <w:bookmarkEnd w:id="7"/>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0_568097891"/>
      <w:bookmarkStart w:id="10" w:name="__Fieldmark__0_568097891"/>
      <w:bookmarkEnd w:id="10"/>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1_568097891"/>
      <w:bookmarkStart w:id="12" w:name="__Fieldmark__1_568097891"/>
      <w:bookmarkEnd w:id="12"/>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3" w:name="__Fieldmark__2_568097891"/>
            <w:bookmarkStart w:id="14" w:name="__Fieldmark__2_568097891"/>
            <w:bookmarkEnd w:id="14"/>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5" w:name="__Fieldmark__3_568097891"/>
            <w:bookmarkStart w:id="16" w:name="__Fieldmark__3_568097891"/>
            <w:bookmarkEnd w:id="16"/>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7" w:name="__Fieldmark__4_568097891"/>
            <w:bookmarkStart w:id="18" w:name="__Fieldmark__4_568097891"/>
            <w:bookmarkEnd w:id="18"/>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5_568097891"/>
            <w:bookmarkStart w:id="20" w:name="__Fieldmark__5_568097891"/>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21" w:name="__Fieldmark__6_568097891"/>
            <w:bookmarkStart w:id="22" w:name="__Fieldmark__6_568097891"/>
            <w:bookmarkEnd w:id="22"/>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7_568097891"/>
      <w:bookmarkStart w:id="24" w:name="__Fieldmark__7_568097891"/>
      <w:bookmarkEnd w:id="24"/>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8_568097891"/>
      <w:bookmarkStart w:id="26" w:name="__Fieldmark__8_568097891"/>
      <w:bookmarkEnd w:id="26"/>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10-22T13:20:00Z</dcterms:modified>
  <cp:revision>8</cp:revision>
  <dc:subject/>
  <dc:title>MISE A JOUR AVRIL 2007</dc:title>
</cp:coreProperties>
</file>